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ハーセプチン＋ゾメタ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color w:val="0000FF"/>
          <w:sz w:val="40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85725</wp:posOffset>
                </wp:positionV>
                <wp:extent cx="1791335" cy="1901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901880"/>
                          <a:chOff x="0" y="0"/>
                          <a:chExt cx="1791360" cy="190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7320" cy="19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7720" y="720"/>
                            <a:ext cx="86364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6.75pt;width:141.05pt;height:149.75pt" coordorigin="3679,135" coordsize="2821,2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9;top:135;width:2798;height:29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140;top:136;width:1359;height:28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340</wp:posOffset>
                </wp:positionH>
                <wp:positionV relativeFrom="paragraph">
                  <wp:posOffset>146050</wp:posOffset>
                </wp:positionV>
                <wp:extent cx="717550" cy="140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055" cy="1381125"/>
                                  <wp:effectExtent l="0" t="0" r="0" b="0"/>
                                  <wp:docPr id="3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24" r="-5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10.25pt;mso-wrap-distance-left:9.05pt;mso-wrap-distance-right:9.05pt;mso-wrap-distance-top:0pt;mso-wrap-distance-bottom:0pt;margin-top:11.5pt;mso-position-vertical-relative:text;margin-left:33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055" cy="1381125"/>
                            <wp:effectExtent l="0" t="0" r="0" b="0"/>
                            <wp:docPr id="4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24" r="-5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　　　　　　　　　　①生理食塩液　　　　　　②生理食塩液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　　　　　　　　　　　　　　ハーセプチン　　　　　　　</w:t>
      </w:r>
      <w:r>
        <w:rPr>
          <w:rFonts w:ascii="HG丸ｺﾞｼｯｸM-PRO" w:hAnsi="HG丸ｺﾞｼｯｸM-PRO" w:eastAsia="HG丸ｺﾞｼｯｸM-PRO"/>
          <w:color w:val="0070C0"/>
          <w:sz w:val="28"/>
          <w:szCs w:val="28"/>
        </w:rPr>
        <w:t>　ゾメタ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　　　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トラスツズマブ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</w:rPr>
        <w:t>　　　　　　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９０分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9804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骨病変に伴う骨痛を抑え、骨折など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骨病変に伴う骨痛を抑え、骨折など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この点滴を　　週に１回、行い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吐き気をもよおすことがあります。必要な場合は吐き気止めを使用し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治療の影響で腎臓の働きに影響が出ることがあります。血液検査で確認して</w:t>
      </w:r>
    </w:p>
    <w:p>
      <w:pPr>
        <w:pStyle w:val="TextBodyIndent"/>
        <w:ind w:left="0"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いきます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12:00Z</dcterms:created>
  <dc:creator>京都桂病院薬剤科</dc:creator>
  <dc:description/>
  <cp:keywords/>
  <dc:language>en-US</dc:language>
  <cp:lastModifiedBy>中西弘和</cp:lastModifiedBy>
  <cp:lastPrinted>2011-02-10T10:12:00Z</cp:lastPrinted>
  <dcterms:modified xsi:type="dcterms:W3CDTF">2019-02-08T14:54:00Z</dcterms:modified>
  <cp:revision>3</cp:revision>
  <dc:subject/>
  <dc:title>　　年　　月　　日　　　　　　　　　　　　　A５</dc:title>
</cp:coreProperties>
</file>