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73025</wp:posOffset>
                </wp:positionV>
                <wp:extent cx="5694680" cy="1072515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1072440"/>
                          <a:chOff x="0" y="0"/>
                          <a:chExt cx="5694840" cy="1072440"/>
                        </a:xfrm>
                      </wpg:grpSpPr>
                      <wps:wsp>
                        <wps:cNvSpPr txBox="1"/>
                        <wps:spPr>
                          <a:xfrm>
                            <a:off x="0" y="50760"/>
                            <a:ext cx="5690160" cy="102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１回　　朝食後　　１回　0.5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72800" y="0"/>
                            <a:ext cx="93744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74960" y="509760"/>
                            <a:ext cx="101988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5.75pt;width:448.4pt;height:84.45pt" coordorigin="111,115" coordsize="8968,16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;top:195;width:8960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１回　　朝食後　　１回　0.5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0;top:115;width:1475;height:13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73;top:918;width:1605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111760</wp:posOffset>
                </wp:positionV>
                <wp:extent cx="5707380" cy="127127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271160"/>
                          <a:chOff x="0" y="0"/>
                          <a:chExt cx="5707440" cy="1271160"/>
                        </a:xfrm>
                      </wpg:grpSpPr>
                      <wps:wsp>
                        <wps:cNvSpPr txBox="1"/>
                        <wps:spPr>
                          <a:xfrm>
                            <a:off x="0" y="117360"/>
                            <a:ext cx="5689440" cy="11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　吐き気があるときに　　１回　　１錠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（6時間以上あけて、1日3回まで内服可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95680" y="0"/>
                            <a:ext cx="12117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720" y="695160"/>
                            <a:ext cx="104652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8.8pt;width:449.4pt;height:100.05pt" coordorigin="85,176" coordsize="8988,2001">
                <v:shape id="shape_0" fillcolor="white" stroked="t" o:allowincell="f" style="position:absolute;left:85;top:361;width:8959;height:1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　吐き気があるときに　　１回　　１錠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（6時間以上あけて、1日3回まで内服可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65;top:176;width:1907;height:13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286;top:1270;width:1647;height:8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0:00Z</dcterms:created>
  <dc:creator>京都桂病院</dc:creator>
  <dc:description/>
  <cp:keywords/>
  <dc:language>en-US</dc:language>
  <cp:lastModifiedBy>中西弘和</cp:lastModifiedBy>
  <cp:lastPrinted>2016-01-14T12:33:00Z</cp:lastPrinted>
  <dcterms:modified xsi:type="dcterms:W3CDTF">2019-02-11T11:44:00Z</dcterms:modified>
  <cp:revision>10</cp:revision>
  <dc:subject/>
  <dc:title>化学療法中の感染予防について</dc:title>
</cp:coreProperties>
</file>