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73025</wp:posOffset>
                </wp:positionV>
                <wp:extent cx="5680075" cy="1574800"/>
                <wp:effectExtent l="5080" t="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1574640"/>
                          <a:chOff x="0" y="0"/>
                          <a:chExt cx="5680080" cy="157464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5676840" cy="14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２回　　朝・夕食後　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ガスロンＮ・ＯＤ錠　１日２回　朝・夕食後　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胃の粘膜を保護し、修復する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コンスタン　　点滴前日の夜と当日の朝におのみくださ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0200" y="0"/>
                            <a:ext cx="939240" cy="7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2000" y="749160"/>
                            <a:ext cx="1018080" cy="76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5.75pt;width:447.25pt;height:124pt" coordorigin="139,115" coordsize="8945,2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;top:235;width:8939;height:2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２回　　朝・夕食後　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ガスロンＮ・ＯＤ錠　１日２回　朝・夕食後　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胃の粘膜を保護し、修復する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コンスタン　　点滴前日の夜と当日の朝におのみくださ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8;top:115;width:1478;height:11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1295;width:1602;height:1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15:00Z</dcterms:created>
  <dc:creator>京都桂病院</dc:creator>
  <dc:description/>
  <cp:keywords/>
  <dc:language>en-US</dc:language>
  <cp:lastModifiedBy>中西弘和</cp:lastModifiedBy>
  <cp:lastPrinted>2012-08-06T17:14:00Z</cp:lastPrinted>
  <dcterms:modified xsi:type="dcterms:W3CDTF">2019-02-11T11:42:00Z</dcterms:modified>
  <cp:revision>4</cp:revision>
  <dc:subject/>
  <dc:title>化学療法中の感染予防について</dc:title>
</cp:coreProperties>
</file>