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化学療法中の吐き気対策について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期間中には、食欲不振、吐き気などの副作用が起こること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吐き気までは至らなくても、においが気になったり、胃が重く感じたりなど、つわりに似た症状が出る場合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副作用が出るかどうかや、その程度などについては個人差があり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なるべく副作用がおこらないように、予防をしていくことが重要にな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の点滴の中には、吐き気を予防する点滴が含まれてい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後は、のみぐすりを使って予防していきましょう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tabs>
          <w:tab w:val="clear" w:pos="960"/>
          <w:tab w:val="right" w:pos="8504" w:leader="none"/>
        </w:tabs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予防のための のみぐすりを、点滴翌日から服用してください。</w:t>
      </w:r>
      <w:r>
        <w:rPr>
          <w:rFonts w:eastAsia="HG丸ｺﾞｼｯｸM-PRO" w:ascii="HG丸ｺﾞｼｯｸM-PRO" w:hAnsi="HG丸ｺﾞｼｯｸM-PRO"/>
          <w:color w:val="FF0000"/>
          <w:sz w:val="28"/>
        </w:rPr>
        <w:tab/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73025</wp:posOffset>
                </wp:positionV>
                <wp:extent cx="5680075" cy="1574800"/>
                <wp:effectExtent l="5080" t="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080" cy="1574640"/>
                          <a:chOff x="0" y="0"/>
                          <a:chExt cx="5680080" cy="157464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5676840" cy="14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デカドロン錠　　１日２回　　朝・夕食後　　１回　３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や体のだるさを予防する、ステロイドのお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【副作用】不眠、食欲増進、消化性潰瘍な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イルソグラジンマレイン酸塩錠　　１日２回　朝・夕食後　１回　　１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胃粘膜を守る薬で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0200" y="0"/>
                            <a:ext cx="939240" cy="75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62000" y="749160"/>
                            <a:ext cx="1018080" cy="7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5.75pt;width:447.25pt;height:124pt" coordorigin="139,115" coordsize="8945,2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9;top:235;width:8939;height:2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デカドロン錠　　１日２回　　朝・夕食後　　１回　３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や体のだるさを予防する、ステロイドのお薬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【副作用】不眠、食欲増進、消化性潰瘍な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イルソグラジンマレイン酸塩錠　　１日２回　朝・夕食後　１回　　１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胃粘膜を守る薬で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78;top:115;width:1478;height:119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481;top:1295;width:1602;height:119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227330</wp:posOffset>
                </wp:positionV>
                <wp:extent cx="4800600" cy="52070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20560"/>
                        </a:xfrm>
                        <a:prstGeom prst="ellipse">
                          <a:avLst/>
                        </a:prstGeom>
                        <a:solidFill>
                          <a:srgbClr val="ffd1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HG丸ｺﾞｼｯｸM-PRO" w:hAnsi="HG丸ｺﾞｼｯｸM-PRO" w:eastAsia="HG丸ｺﾞｼｯｸM-PRO" w:cs="ヒラギノ丸ゴ Pro W4;ＭＳ Ｐ明朝"/>
                                <w:color w:val="auto"/>
                                <w:lang w:val="en-US" w:eastAsia="ja-JP" w:bidi="ar-S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種類を飲んでも、吐き気が出てきたら・・・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d1f2" stroked="f" o:allowincell="f" style="position:absolute;margin-left:0.95pt;margin-top:17.9pt;width:377.9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HG丸ｺﾞｼｯｸM-PRO" w:hAnsi="HG丸ｺﾞｼｯｸM-PRO" w:eastAsia="HG丸ｺﾞｼｯｸM-PRO" w:cs="ヒラギノ丸ゴ Pro W4;ＭＳ Ｐ明朝"/>
                          <w:color w:val="auto"/>
                          <w:lang w:val="en-US" w:eastAsia="ja-JP" w:bidi="ar-SA"/>
                        </w:rPr>
                        <w:t>2</w:t>
                      </w:r>
                      <w:r>
                        <w:rPr>
                          <w:sz w:val="24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種類を飲んでも、吐き気が出てきたら・・・・</w:t>
                      </w:r>
                    </w:p>
                  </w:txbxContent>
                </v:textbox>
                <v:fill o:detectmouseclick="t" type="solid" color2="#002e0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265</wp:posOffset>
                </wp:positionH>
                <wp:positionV relativeFrom="paragraph">
                  <wp:posOffset>105410</wp:posOffset>
                </wp:positionV>
                <wp:extent cx="5707380" cy="1714500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7440" cy="1714680"/>
                          <a:chOff x="0" y="0"/>
                          <a:chExt cx="570744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158760"/>
                            <a:ext cx="5689440" cy="155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プラミール錠　　吐き気が続くときに　　　１回　　１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　　（1日３回ま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680" y="0"/>
                            <a:ext cx="1211760" cy="11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720" y="937440"/>
                            <a:ext cx="1046520" cy="69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8.3pt;width:449.4pt;height:135pt" coordorigin="139,166" coordsize="8988,2700">
                <v:shape id="shape_0" fillcolor="white" stroked="t" o:allowincell="f" style="position:absolute;left:139;top:416;width:8959;height:2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プラミール錠　　吐き気が続くときに　　　１回　　１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　　　　　　　　　　　　　　　　　　（1日３回ま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19;top:166;width:1907;height:18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0;top:1642;width:1647;height:10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84065</wp:posOffset>
            </wp:positionH>
            <wp:positionV relativeFrom="paragraph">
              <wp:posOffset>87630</wp:posOffset>
            </wp:positionV>
            <wp:extent cx="1024890" cy="7702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87325</wp:posOffset>
                </wp:positionV>
                <wp:extent cx="5765800" cy="2006600"/>
                <wp:effectExtent l="0" t="0" r="73596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200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8000"/>
                                <w:lang w:val="en-US" w:eastAsia="ja-JP" w:bidi="ar-SA"/>
                              </w:rPr>
                              <w:t>食欲不振や吐き気があるときの注意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吐き気を覚えないために、がまんせず、症状があるときには薬を使う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また、からだを締め付けない服や下着をつけるようにし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-0.05pt;margin-top:14.75pt;width:453.95pt;height:1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8000"/>
                          <w:lang w:val="en-US" w:eastAsia="ja-JP" w:bidi="ar-SA"/>
                        </w:rPr>
                        <w:t>食欲不振や吐き気があるときの注意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吐き気を覚えないために、がまんせず、症状があるときには薬を使う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また、からだを締め付けない服や下着をつけるようにしましょ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明朝" w:hAnsi="平成明朝;ＭＳ 明朝" w:eastAsia="平成明朝;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2:30:00Z</dcterms:created>
  <dc:creator>京都桂病院</dc:creator>
  <dc:description/>
  <cp:keywords/>
  <dc:language>en-US</dc:language>
  <cp:lastModifiedBy>中西弘和</cp:lastModifiedBy>
  <cp:lastPrinted>2008-04-23T22:14:00Z</cp:lastPrinted>
  <dcterms:modified xsi:type="dcterms:W3CDTF">2019-02-11T11:43:00Z</dcterms:modified>
  <cp:revision>4</cp:revision>
  <dc:subject/>
  <dc:title>化学療法中の感染予防について</dc:title>
</cp:coreProperties>
</file>