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574800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574640"/>
                          <a:chOff x="0" y="0"/>
                          <a:chExt cx="5680080" cy="15746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5676840" cy="14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　　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ガスターD錠　　１日２回　　朝・夕食後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胃酸分泌を抑えて胃を守る薬で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2000" y="749160"/>
                            <a:ext cx="101808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24pt" coordorigin="139,115" coordsize="8945,2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35;width:8939;height:2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　　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ガスターD錠　　１日２回　　朝・夕食後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胃酸分泌を抑えて胃を守る薬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1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295;width:1602;height:11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227330</wp:posOffset>
                </wp:positionV>
                <wp:extent cx="4800600" cy="5207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0.95pt;margin-top:17.9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</wp:posOffset>
                </wp:positionH>
                <wp:positionV relativeFrom="paragraph">
                  <wp:posOffset>105410</wp:posOffset>
                </wp:positionV>
                <wp:extent cx="5707380" cy="171450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714680"/>
                          <a:chOff x="0" y="0"/>
                          <a:chExt cx="570744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158760"/>
                            <a:ext cx="568944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カイトリル錠　　吐き気があるときに　　　　１回　　２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カイトリルを飲んでも、吐き気がおさまらないと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リンペラン錠　　吐き気が続くときに　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95680" y="0"/>
                            <a:ext cx="121176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720" y="937440"/>
                            <a:ext cx="104652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8.3pt;width:449.4pt;height:135pt" coordorigin="139,166" coordsize="8988,2700">
                <v:shape id="shape_0" fillcolor="white" stroked="t" o:allowincell="f" style="position:absolute;left:139;top:416;width:8959;height:2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カイトリル錠　　吐き気があるときに　　　　１回　　２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カイトリルを飲んでも、吐き気がおさまらないとき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リンペラン錠　　吐き気が続くときに　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9;top:166;width:1907;height:18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40;top:1642;width:1647;height:10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33:00Z</dcterms:created>
  <dc:creator>京都桂病院</dc:creator>
  <dc:description/>
  <cp:keywords/>
  <dc:language>en-US</dc:language>
  <cp:lastModifiedBy>中西弘和</cp:lastModifiedBy>
  <cp:lastPrinted>2008-04-23T22:14:00Z</cp:lastPrinted>
  <dcterms:modified xsi:type="dcterms:W3CDTF">2019-02-11T11:42:00Z</dcterms:modified>
  <cp:revision>9</cp:revision>
  <dc:subject/>
  <dc:title>化学療法中の感染予防について</dc:title>
</cp:coreProperties>
</file>