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吐き気対策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期間中には、食欲不振、吐き気などの副作用が起こること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までは至らなくても、においが気になったり、胃が重く感じたりなど、つわりに似た症状が出る場合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副作用が出るかどうかや、その程度などについては個人差があり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なるべく副作用がおこらないように、予防をしていくことが重要にな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の点滴の中には、吐き気を予防する点滴が含まれてい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後は、のみぐすりを使って予防していき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予防のための のみぐすりを、点滴翌日から服用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73025</wp:posOffset>
                </wp:positionV>
                <wp:extent cx="5680075" cy="2529840"/>
                <wp:effectExtent l="5080" t="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080" cy="2529720"/>
                          <a:chOff x="0" y="0"/>
                          <a:chExt cx="5680080" cy="2529720"/>
                        </a:xfrm>
                      </wpg:grpSpPr>
                      <wps:wsp>
                        <wps:cNvSpPr txBox="1"/>
                        <wps:spPr>
                          <a:xfrm>
                            <a:off x="0" y="122040"/>
                            <a:ext cx="5676840" cy="240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①デカドロン錠　　１日２回　　朝・夕食後　　１回　　　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や体のだるさを予防する、ステロイドのお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【副作用】不眠、食欲増進、消化性潰瘍な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胃薬（　　　　　　　　　　　）も一緒にのん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／　～　／の　日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②プラミール錠　１日3回　朝・昼・夕食後　１回　１錠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吐き気を予防するお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／　～　／の　日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0200" y="0"/>
                            <a:ext cx="939240" cy="121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62000" y="1203480"/>
                            <a:ext cx="1018080" cy="122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5.75pt;width:447.25pt;height:199.2pt" coordorigin="139,115" coordsize="8945,39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;top:307;width:8939;height:3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①デカドロン錠　　１日２回　　朝・夕食後　　１回　　　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や体のだるさを予防する、ステロイドのお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【副作用】不眠、食欲増進、消化性潰瘍など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胃薬（　　　　　　　　　　　）も一緒にのんでください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／　～　／の　日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②プラミール錠　１日3回　朝・昼・夕食後　１回　１錠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吐き気を予防するお薬です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／　～　／の　日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8;top:115;width:1478;height:191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481;top:2010;width:1602;height:19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5765800" cy="2006600"/>
                <wp:effectExtent l="0" t="0" r="7359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食欲不振や吐き気があるとき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吐き気を覚えないために、がまんせず、症状があるときには薬を使う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また、からだを締め付けない服や下着をつける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0.05pt;margin-top:14.75pt;width:453.95pt;height:1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食欲不振や吐き気があるとき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吐き気を覚えないために、がまんせず、症状があるときには薬を使う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また、からだを締め付けない服や下着をつけるようにし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46:00Z</dcterms:created>
  <dc:creator>京都桂病院</dc:creator>
  <dc:description/>
  <cp:keywords/>
  <dc:language>en-US</dc:language>
  <cp:lastModifiedBy>中西弘和</cp:lastModifiedBy>
  <cp:lastPrinted>2011-02-07T11:48:00Z</cp:lastPrinted>
  <dcterms:modified xsi:type="dcterms:W3CDTF">2019-02-11T11:45:00Z</dcterms:modified>
  <cp:revision>5</cp:revision>
  <dc:subject/>
  <dc:title>化学療法中の感染予防について</dc:title>
</cp:coreProperties>
</file>