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74942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749600"/>
                          <a:chOff x="0" y="0"/>
                          <a:chExt cx="568008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84600"/>
                            <a:ext cx="567684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１日３回毎食後　　１回　１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0" y="831960"/>
                            <a:ext cx="101808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37.75pt" coordorigin="139,115" coordsize="8945,2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48;width:8939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１日３回毎食後　　１回　１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3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425;width:1602;height:1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92405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5.15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240030</wp:posOffset>
                </wp:positionV>
                <wp:extent cx="5707380" cy="127127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1160"/>
                          <a:chOff x="0" y="0"/>
                          <a:chExt cx="5707440" cy="1271160"/>
                        </a:xfrm>
                      </wpg:grpSpPr>
                      <wps:wsp>
                        <wps:cNvSpPr txBox="1"/>
                        <wps:spPr>
                          <a:xfrm>
                            <a:off x="0" y="11736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カイトリル錠　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１回　２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（１日１まで内服可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95680" y="0"/>
                            <a:ext cx="1211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516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18.9pt;width:449.4pt;height:100.1pt" coordorigin="139,378" coordsize="8988,2002">
                <v:shape id="shape_0" fillcolor="white" stroked="t" o:allowincell="f" style="position:absolute;left:139;top:563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カイトリル錠　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１回　２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（１日１まで内服可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378;width:1907;height:13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340;top:1473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17:00Z</dcterms:created>
  <dc:creator>京都桂病院</dc:creator>
  <dc:description/>
  <cp:keywords/>
  <dc:language>en-US</dc:language>
  <cp:lastModifiedBy>中西弘和</cp:lastModifiedBy>
  <cp:lastPrinted>2016-01-14T12:33:00Z</cp:lastPrinted>
  <dcterms:modified xsi:type="dcterms:W3CDTF">2019-02-11T11:46:00Z</dcterms:modified>
  <cp:revision>4</cp:revision>
  <dc:subject/>
  <dc:title>化学療法中の感染予防について</dc:title>
</cp:coreProperties>
</file>